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jc w:val="center"/>
        <w:rPr/>
      </w:pPr>
      <w:r>
        <w:rPr/>
        <w:t>Opis Miast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WŁADCY: Obecny władca jego imię, funkcja, poziom i tytuł (o ile jest szczególny i inny niż podają wiadomości ogólne np. namiestnik lub hrabia); Ród panujący posiadłości, ewentualne inne funkcje, linia główna i linie boczne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ISTORIA: zostało założone i przez kogo; drzewo(a) genealogiczne panującej(cych) dynastii; ważniejsze wydarzenia w historii miasta (wojny, przywileje mieszkańców, wizyty sąsiednich władców i Katana, pojawienie się wyznawców nowych wielkich religii); odrobina mitów; wznoszenie kolejnych murów, mostów, objęcie przez mury miasta nowych terenów podgrodowych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INFORMACJE OGÓLNO-GOSPODARCZE: liczba mieszkańców; liczebność poszczególnych ras i pełnione przez nie funkcje; rodzaj wytwórczości najliczniejsze cechy i cechy o największym prestiżu, ograniczenia ilościowe członków rożnych zawodów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ELIGIA: spis świątyń i czczonych w nich bogów opis wyglądu zespołów świątynnych, liczba kapłanów i ich poziomy, lista przechowywanych relikwii i najbardziej znanych magicznych przedmiotów, straż świątynna, lista majątków (przynajmniej przybliżona lokalizacja), przybliżona liczba wiernych i miejsca ich zamieszkania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RONNOŚĆ: armie ich liczba, rasa żołnierzy i ich uzbrojenie oraz poziomy, imiona dowódców i ich współczynniki, wygląd sztandarów i umundurowania (o ile jest jednolite), legendy poszczególnych formacji, przywileje i otrzymywane szkolenia naturalne i nadnaturalne (dla każdego żołnierza), ewentualna magia związana ze sztandarami i innymi magicznymi przedmiotami posiadanymi etatowo przez dowódców i zwykłych żołnierzy danej armii (tylko oszczędnie !!!); mury miejskie ich długość, rodzaj materiału (kamienie, cegła lub wał), liczba bram, wież i baszt (ich obsada; wyposażenie kusze, łuki, katapulty; ilość przechowywanej żywności (suchy prowiant), dostęp do wody i wychodków; straż miejska o ile istnieje opis jak w przypadku armii; zdolność odtwarzania potencjału militarnego ilość wytwarzanego uzbrojenia, hodowla koni, możliwości rekrutacji żołnierzy wśród mieszkańców miasta i przedmieść oraz terenów księstwa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OWIĄZUJĄCE</w:t>
      </w:r>
      <w:r>
        <w:fldChar w:fldCharType="begin"/>
      </w:r>
      <w:r>
        <w:rPr>
          <w:rStyle w:val="InternetLink"/>
        </w:rPr>
        <w:instrText xml:space="preserve"> HYPERLINK "http://web.archive.org/web/20030615034155/http:/giraff.silesianet.pl/sg_kc/rozdzialy/rozdzial5.php" \l "21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</w:t>
      </w:r>
      <w:r>
        <w:rPr>
          <w:rStyle w:val="InternetLink"/>
        </w:rPr>
        <w:fldChar w:fldCharType="end"/>
      </w:r>
      <w:r>
        <w:rPr/>
        <w:t>PRAWA I ICH EGZEKUTORZY: szczególne prawa, charakterystyczne dla danego miasta; system sądowniczy; "organa ścigania" łowcy nagród, policja, ew. wywiad.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KOLICE: największe posiadłości i zamki w pobliżu, ich właściciele, mieszkańcy, obrońcy (opis ze współczynnikami) oraz dochód, który przynoszą; miejsca koczowisk barbarzyńców jeśli to możliwe od razu przywódcy, historia, informacje ogólne, stawiane pułapki itd., religia; spotykane dzikie zwierzęta najlepiej od razu tabela spotkań; spis cmentarzy, ruin itd. (w wypadku martwiaków jak zamki i posiadłości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RÓŻNICE CENOWE W PORÓWNANIU ZE STOLICĄ jak rozumiem używane przez nas ceny dotyczą stolicy);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OBOWIĄZUJĄCE NA OBSZARZE MIASTA I PODLEGŁEGO TERYTORIUM PODATKI I OPŁATY CELNE;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NAJPOSPOLITSZE (TYPOWE) DLA DANEGO MIASTA RODZAJE BRONI będzie ich używała zwłaszcza gwardia oraz straż miejska i świątynn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26:00Z</dcterms:created>
  <dc:creator>Admin</dc:creator>
  <dc:description/>
  <dc:language>en-US</dc:language>
  <cp:lastModifiedBy>Admin</cp:lastModifiedBy>
  <dcterms:modified xsi:type="dcterms:W3CDTF">2009-05-13T05:26:00Z</dcterms:modified>
  <cp:revision>1</cp:revision>
  <dc:subject/>
  <dc:title>Opis Miasta</dc:title>
</cp:coreProperties>
</file>